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овещение о начале общественных обсу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О проведении общественных обсуждений </w:t>
      </w:r>
      <w:bookmarkStart w:id="0" w:name="_Hlk149829342"/>
      <w:r>
        <w:rPr>
          <w:rFonts w:cs="Arial" w:ascii="Arial" w:hAnsi="Arial"/>
          <w:b w:val="false"/>
          <w:bCs w:val="false"/>
          <w:sz w:val="24"/>
          <w:szCs w:val="24"/>
        </w:rPr>
        <w:t>по вопросу предоставления разрешения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 условно разрешенный вид использования «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блокированная жилая застройка</w:t>
      </w:r>
      <w:r>
        <w:rPr>
          <w:rFonts w:cs="Arial" w:ascii="Arial" w:hAnsi="Arial"/>
          <w:b w:val="false"/>
          <w:bCs w:val="false"/>
          <w:sz w:val="24"/>
          <w:szCs w:val="24"/>
        </w:rPr>
        <w:t>»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земельного участка с кадастровым номером </w:t>
      </w:r>
      <w:bookmarkStart w:id="1" w:name="_Hlk153873737"/>
      <w:bookmarkEnd w:id="0"/>
      <w:r>
        <w:rPr>
          <w:rFonts w:cs="Arial" w:ascii="Arial" w:hAnsi="Arial"/>
          <w:b w:val="false"/>
          <w:sz w:val="24"/>
          <w:szCs w:val="24"/>
        </w:rPr>
        <w:t>50:07:00</w:t>
      </w:r>
      <w:r>
        <w:rPr>
          <w:rFonts w:cs="Arial" w:ascii="Arial" w:hAnsi="Arial"/>
          <w:b w:val="false"/>
          <w:sz w:val="24"/>
          <w:szCs w:val="24"/>
          <w:lang w:val="ru-RU"/>
        </w:rPr>
        <w:t>30302:1185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 площадью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971 </w:t>
      </w:r>
      <w:r>
        <w:rPr>
          <w:rFonts w:cs="Arial" w:ascii="Arial" w:hAnsi="Arial"/>
          <w:b w:val="false"/>
          <w:bCs w:val="false"/>
          <w:sz w:val="24"/>
          <w:szCs w:val="24"/>
        </w:rPr>
        <w:t>кв.м.,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расположенному по адресу: Московская область, </w:t>
      </w:r>
      <w:bookmarkEnd w:id="1"/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олоколамский городской округ, с. Ильинско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Общественные обсуждения проводятся в порядке, установленном статьей 5.1 </w:t>
        <w:br/>
        <w:t>Градостроительного кодекса Российской Федерации, решением Совета депутатов Волоколамского городского округа Московской области от 30.03.2023 № 57-272</w:t>
      </w:r>
      <w:r>
        <w:rPr>
          <w:rFonts w:cs="Arial" w:ascii="Arial" w:hAnsi="Arial"/>
          <w:bCs/>
        </w:rPr>
        <w:t xml:space="preserve"> «Об утверждении </w:t>
      </w:r>
      <w:r>
        <w:rPr>
          <w:rFonts w:cs="Arial" w:ascii="Arial" w:hAnsi="Arial"/>
        </w:rPr>
        <w:t>Положения об организации и проведении общественных обсуждений по вопросам градостроительной деятельности в Волоколамском городском округе Московской области»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Орган, уполномоченный на проведение общественных обсуждений – администрация Волоколамского городского округа Московской области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ведения общественных обсуждений 04.04.2024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Информационные материалы по теме общественных обсуждений представлены на экспозиции по адресу: Московская область, г. Волоколамск, ул. Революционная, д. 5, каб. 417. 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Экспозиция открыта с 20.03.2024 (дата открытия экспозиции) Часы работы с 10:00 до 13:00, на выставке проводятся консультации по теме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В период проведения общественных обсуждений участники общественных обсуждений имеют право представить свои предложения и замечания в срок с момента публикации информации в сети интернет до 04.04.2024 по обсуждаемому вопросу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- записи предложений и замечаний в период работы экспозици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тупления на собрании участников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чного обращения в уполномоченный орган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тала государственных и муниципальных услуг Московской област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чтового отправления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Собрание участников общественных обсуждений состоится 04.04.2024 в 10:00 по адресу: Московская область, г. Волоколамск, ул. Революционная, д. 5, каб. 417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В случае введения режима повышенной готовности, чрезвычайной ситуации, чрезвычайного положения на территории, включающей территорию муниципального образования, препятствующего проведению массовых мероприятий, предоставление предложений и замечаний участников общественных обсуждений осуществляется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очтового отправления в адрес уполномоченного органа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 РПГУ в электронном ви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 обращения по электронной почте, указанной в решении о назначении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 официального сайта муницип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е материалы по проекту по предоставлению разрешения на условно разрешенный вид использования земельного участка с кадастровым номером 50:07:0030302:1185, размещены на официальном информационном Интернет-сайте администрации Волоколамского городского округа https://volok-go.ru/activities/architect?tab=tab2838 в разделе Решения о проведении публичных слушани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56:00Z</dcterms:created>
  <dc:creator>user</dc:creator>
  <dc:description/>
  <cp:keywords/>
  <dc:language>en-US</dc:language>
  <cp:lastModifiedBy>Александр Биржалов</cp:lastModifiedBy>
  <cp:lastPrinted>2024-01-31T10:09:00Z</cp:lastPrinted>
  <dcterms:modified xsi:type="dcterms:W3CDTF">2024-03-12T06:53:00Z</dcterms:modified>
  <cp:revision>19</cp:revision>
  <dc:subject/>
  <dc:title>Оповещение о начале публичных слушаний</dc:title>
</cp:coreProperties>
</file>